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iga"/>
        <w:spacing w:before="0" w:after="28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210435" cy="79184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a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8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GENNA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ANNO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Iniziomoduloz"/>
        <w:rPr/>
      </w:pPr>
      <w:r>
        <w:rPr/>
        <w:t>Inizio modulo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5"/>
        <w:gridCol w:w="2884"/>
        <w:gridCol w:w="979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469"/>
        <w:gridCol w:w="587"/>
        <w:gridCol w:w="1020"/>
        <w:gridCol w:w="2898"/>
        <w:gridCol w:w="1021"/>
        <w:gridCol w:w="2905"/>
      </w:tblGrid>
      <w:tr>
        <w:trPr>
          <w:tblHeader w:val="true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 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4.671,12 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589,9 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 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2.357,38 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 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.119,87 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285,53 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03,57 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 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16 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Times New Roman" w:hAnsi="Times New Roman" w:cs="Times New Roman"/>
          <w:vanish w:val="false"/>
          <w:sz w:val="20"/>
          <w:szCs w:val="20"/>
        </w:rPr>
      </w:pPr>
      <w:r>
        <w:rPr>
          <w:rFonts w:cs="Times New Roman" w:ascii="Times New Roman" w:hAnsi="Times New Roman"/>
          <w:vanish w:val="false"/>
          <w:sz w:val="20"/>
          <w:szCs w:val="20"/>
        </w:rPr>
      </w:r>
    </w:p>
    <w:p>
      <w:pPr>
        <w:pStyle w:val="Riga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8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GENNA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ANNO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Iniziomoduloz"/>
        <w:rPr/>
      </w:pPr>
      <w:r>
        <w:rPr/>
        <w:t>Inizio modulo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5"/>
        <w:gridCol w:w="2884"/>
        <w:gridCol w:w="979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7"/>
        <w:gridCol w:w="468"/>
        <w:gridCol w:w="543"/>
        <w:gridCol w:w="523"/>
        <w:gridCol w:w="955"/>
        <w:gridCol w:w="2749"/>
        <w:gridCol w:w="957"/>
        <w:gridCol w:w="2756"/>
      </w:tblGrid>
      <w:tr>
        <w:trPr>
          <w:tblHeader w:val="true"/>
        </w:trPr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0 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 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 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98,4 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 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99,87 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8,6 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0 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 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 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 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513,48 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18,7 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2,97 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86 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8,57 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57 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9,96 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 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 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995,81 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454,81 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77,11 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3,11 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52,59 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 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.185,74 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252,62 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 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16 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8,62 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500,36 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231,09 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88,59 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11,44 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 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.980,98 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163,72 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873,7 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09,8 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07,36 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8,72 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763,11 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16,69 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 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.794,64 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978,55 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16,12 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413,67 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42,28 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.529,68 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1.726,97 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220,51 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961 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eWeb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eWeb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949"/>
        <w:gridCol w:w="949"/>
        <w:gridCol w:w="1014"/>
        <w:gridCol w:w="1108"/>
        <w:gridCol w:w="1108"/>
        <w:gridCol w:w="1108"/>
        <w:gridCol w:w="1227"/>
        <w:gridCol w:w="1321"/>
      </w:tblGrid>
      <w:tr>
        <w:trPr/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eWeb"/>
        <w:rPr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Riga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8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GENNA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ANNO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Iniziomoduloz"/>
        <w:rPr/>
      </w:pPr>
      <w:r>
        <w:rPr/>
        <w:t>Inizio modulo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5"/>
        <w:gridCol w:w="2884"/>
        <w:gridCol w:w="979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469"/>
        <w:gridCol w:w="779"/>
        <w:gridCol w:w="690"/>
        <w:gridCol w:w="2036"/>
        <w:gridCol w:w="534"/>
        <w:gridCol w:w="668"/>
        <w:gridCol w:w="1365"/>
        <w:gridCol w:w="846"/>
        <w:gridCol w:w="1782"/>
      </w:tblGrid>
      <w:tr>
        <w:trPr>
          <w:tblHeader w:val="true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NO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.237,64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266,61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718,64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814,29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0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73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LBORDINO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LINCONTRADA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.119,87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.119,87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589,9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589,9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03,57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03,57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CCHIO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93,77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CCHIO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A FILIORUM PETRI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A FILIORUM PETRI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81,62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234,41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105,2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65,89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78,52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6,8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470,08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.390,32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55,53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50,6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33,44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29,07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687,98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69,95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557,9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FIORITO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7,04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FIORITO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69,2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FIORITO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15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 TEATINA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87,96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 TEATINA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0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908,7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12,75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.052,79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857,88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VITO CHIETINO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49,88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VITO CHIETINO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2,55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INO DI SANGRO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VECCHIA TEATINA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39,25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16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.210,97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45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968,68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745,01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27,77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Times New Roman" w:hAnsi="Times New Roman" w:cs="Times New Roman"/>
          <w:vanish w:val="false"/>
          <w:sz w:val="20"/>
          <w:szCs w:val="20"/>
        </w:rPr>
      </w:pPr>
      <w:r>
        <w:rPr>
          <w:rFonts w:cs="Times New Roman" w:ascii="Times New Roman" w:hAnsi="Times New Roman"/>
          <w:vanish w:val="false"/>
          <w:sz w:val="20"/>
          <w:szCs w:val="20"/>
        </w:rPr>
      </w:r>
    </w:p>
    <w:p>
      <w:pPr>
        <w:pStyle w:val="Finemoduloz"/>
        <w:rPr>
          <w:rFonts w:ascii="Times New Roman" w:hAnsi="Times New Roman" w:cs="Times New Roman"/>
          <w:vanish w:val="false"/>
          <w:sz w:val="20"/>
          <w:szCs w:val="20"/>
        </w:rPr>
      </w:pPr>
      <w:r>
        <w:rPr>
          <w:rFonts w:cs="Times New Roman" w:ascii="Times New Roman" w:hAnsi="Times New Roman"/>
          <w:vanish w:val="false"/>
          <w:sz w:val="20"/>
          <w:szCs w:val="20"/>
        </w:rPr>
      </w:r>
    </w:p>
    <w:p>
      <w:pPr>
        <w:pStyle w:val="Riga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8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GENNA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Iniziomoduloz"/>
        <w:rPr/>
      </w:pPr>
      <w:r>
        <w:rPr/>
        <w:t>Inizio modulo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5"/>
        <w:gridCol w:w="2884"/>
        <w:gridCol w:w="979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447"/>
        <w:gridCol w:w="469"/>
        <w:gridCol w:w="555"/>
        <w:gridCol w:w="968"/>
        <w:gridCol w:w="2761"/>
        <w:gridCol w:w="970"/>
        <w:gridCol w:w="2769"/>
      </w:tblGrid>
      <w:tr>
        <w:trPr>
          <w:tblHeader w:val="true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705,06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5,92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.636,39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598,92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7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526,48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52,64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.442,04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002,22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4,06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.879,23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999,86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623,26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15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73,27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440,93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.477,11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791,74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4,06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16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.792,59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742,97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124,48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77,57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489,02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4,18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39,62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.701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50,41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9,16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57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100,77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716,58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334,38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177,36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55,94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8,32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8,72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20,1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0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212,04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96,85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81,13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0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054,95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33,49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898,48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0,16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981,18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69,41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498,61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42,28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95,78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547,29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68,35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150,49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57,17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74,52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191,37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820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340,3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57,44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ne modulo</w:t>
      </w:r>
    </w:p>
    <w:p>
      <w:pPr>
        <w:pStyle w:val="Finemodulo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ne modulo</w:t>
      </w:r>
    </w:p>
    <w:p>
      <w:pPr>
        <w:pStyle w:val="Finemodulo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ne modulo</w:t>
      </w:r>
    </w:p>
    <w:p>
      <w:pPr>
        <w:pStyle w:val="Finemodulo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ne modulo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Iniziomoduloz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izio modulo</w:t>
      </w:r>
    </w:p>
    <w:p>
      <w:pPr>
        <w:pStyle w:val="Finemoduloz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ne modulo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iziomodulozCarattere">
    <w:name w:val="Inizio modulo -z Carattere"/>
    <w:qFormat/>
    <w:rPr>
      <w:rFonts w:ascii="Arial" w:hAnsi="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cs="Arial"/>
      <w:vanish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01:00Z</dcterms:created>
  <dc:creator>cch0203</dc:creator>
  <dc:description/>
  <cp:keywords/>
  <dc:language>en-US</dc:language>
  <cp:lastModifiedBy>Raffaella Pellicciotta</cp:lastModifiedBy>
  <cp:lastPrinted>2019-03-27T12:23:00Z</cp:lastPrinted>
  <dcterms:modified xsi:type="dcterms:W3CDTF">2019-03-27T11:31:00Z</dcterms:modified>
  <cp:revision>11</cp:revision>
  <dc:subject/>
  <dc:title> </dc:title>
</cp:coreProperties>
</file>